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text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 xml:space="preserve">МИНИСТЕРСТВО ОБРАЗОВАНИЯ РОССИЙСКОЙ ФЕДЕРАЦИИ 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>     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 xml:space="preserve">ГОСУДАРСТВЕННЫЙ КОМИТЕТ РОССИЙСКОЙ ФЕДЕРАЦИИ ПО СТАНДАРТИЗАЦИИ И МЕТРОЛОГИИ 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>     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>     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 xml:space="preserve">Общероссийский классификатор специальностей по образованию 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>     </w:t>
      </w:r>
    </w:p>
    <w:p>
      <w:pPr>
        <w:pStyle w:val="Headertext"/>
        <w:jc w:val="center"/>
        <w:rPr/>
      </w:pPr>
      <w:r>
        <w:rPr>
          <w:color w:val="000080"/>
        </w:rPr>
        <w:t xml:space="preserve">Russian Classification of Professions by education 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>     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 xml:space="preserve">ОК 009-2003 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>     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>     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 xml:space="preserve">Предисловие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1 РАЗРАБОТАН Научно-исследовательским институтом высшего образования (НИИВО) Минобразования России, Федеральным государственным унитарным предприятием "Всероссийский научно-исследовательский институт классификации, терминологии и информации по стандартизации и качеству" (ФГУП "ВНИИКИ") Госстандарта России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ПРЕДСТАВЛЕН Министерством образования Российской Федерации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ВНЕСЕН Научно-техническим управлением Госстандарта России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2 ПРИНЯТ И ВВЕДЕН В ДЕЙСТВИЕ постановлением Госстандарта России от 30 сентября 2003 года N 276-ст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3 ВЗАМЕН ОК 009-93 </w:t>
      </w:r>
    </w:p>
    <w:p>
      <w:pPr>
        <w:pStyle w:val="Formattext"/>
        <w:rPr/>
      </w:pPr>
      <w:r>
        <w:rPr/>
        <w:t>____________________________________________________________________</w:t>
      </w:r>
    </w:p>
    <w:p>
      <w:pPr>
        <w:pStyle w:val="Formattext"/>
        <w:rPr/>
      </w:pPr>
      <w:r>
        <w:rPr/>
        <w:t>     </w:t>
      </w:r>
      <w:r>
        <w:rPr/>
        <w:t>Примечание изготовителя базы данных:</w:t>
      </w:r>
    </w:p>
    <w:p>
      <w:pPr>
        <w:pStyle w:val="Formattext"/>
        <w:jc w:val="both"/>
        <w:rPr/>
      </w:pPr>
      <w:r>
        <w:rPr/>
        <w:t>     </w:t>
      </w:r>
      <w:r>
        <w:rPr/>
        <w:t>ВНЕСЕНЫ изменения: N 1/2005 (ИУС N 9, 2005), N 2/2010 (ИУС N 6, 2010).</w:t>
      </w:r>
    </w:p>
    <w:p>
      <w:pPr>
        <w:pStyle w:val="Formattext"/>
        <w:jc w:val="both"/>
        <w:rPr/>
      </w:pPr>
      <w:r>
        <w:rPr/>
        <w:t>____________________________________________________________________</w:t>
      </w:r>
    </w:p>
    <w:p>
      <w:pPr>
        <w:pStyle w:val="Formattext"/>
        <w:jc w:val="both"/>
        <w:rPr/>
      </w:pPr>
      <w:r>
        <w:rPr/>
        <w:t>          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right"/>
        <w:rPr/>
      </w:pPr>
      <w:r>
        <w:rPr/>
        <w:t xml:space="preserve">Дата введения 2004-01-01 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>     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 xml:space="preserve">Введение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Общероссийский классификатор специальностей по образованию (ОКСО) охватывает высшее и среднее профессиональное образование и основывается на утверждаемых Минобразованием России перечнях направлений подготовки и специальностей высшего и среднего профессионального образования, разрабатываемых в соответствии с Федеральным законом "Об образовании" от 13.01.96 N 12-ФЗ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ОКСО предназначен для использования в процессе автоматизированной обработки и обмена информацией на всех установленных государством образовательных уровнях в Российской Федерации с охватом как государственных, так и негосударственных образовательных учреждений при решении следующих основных задач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определение прогнозной потребности, регулирование приема и выпуска специалистов;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регламентация лицензионной деятельности и статистического учета в образовании;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интеграция системы высшего профессионального образования и среднего профессионального образования Российской Федерации в международное образовательное пространство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Объектами классификации в ОКСО являются специальности высшего и среднего профессионального образования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Под специальностью понимают совокупность знаний, умений и навыков, приобретенных в результате образования и обеспечивающих постановку и решение определенных профессиональных задач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В целом ОКСО представляет собой свод кодовых обозначений объектов классификации, наименований этих объектов и их дополнительных классификационных признаков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Структурное описание объекта классификации включает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блок идентификации;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блок наименования;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блок дополнительных классификационных признаков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b/>
          <w:bCs/>
        </w:rPr>
        <w:t>Блок идентификации</w:t>
      </w:r>
      <w:r>
        <w:rPr/>
        <w:t>ОКСО строится с использованием иерархического метода классификации и последовательного метода кодирования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Три уровня иерархической классификации объектов выделяют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укрупненные группы специальностей и направлений подготовки;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направления подготовки;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специальности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i/>
          <w:iCs/>
        </w:rPr>
        <w:t>Укрупненные группы специальностей и направлений подготовки</w:t>
      </w:r>
      <w:r>
        <w:rPr/>
        <w:t>объединяют совокупности специальностей и направлений подготовки, относящихся к какой-либо широкой предметной области, и соответствуют утвержденному Правительством Российской Федерации государственному заданию на подготовку специалистов с высшим профессиональным образованием на 2003-2005 годы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i/>
          <w:iCs/>
        </w:rPr>
        <w:t>Направления подготовки</w:t>
      </w:r>
      <w:r>
        <w:rPr/>
        <w:t>выделяют более узкую предметную область в рамках укрупненных групп специальностей и направлений подготовки, к которым они принадлежат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i/>
          <w:iCs/>
        </w:rPr>
        <w:t>Специальности</w:t>
      </w:r>
      <w:r>
        <w:rPr/>
        <w:t>выделяют в рамках направлений подготовки конкретную профессиональную область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Специализации, вводимые учебными заведениями в порядке, установленном Минобразованием России, в ОКСО не рассматриваются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Структура кодового обозначения включает шесть цифровых десятичных знаков и имеет вид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>ХХХХХХ,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где 1, 2-й знаки соответствуют укрупненным группам специальностей и направлений подготовки;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3, 4-й знаки соответствуют направлениям подготовки;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5, 6-й знаки соответствуют специальностям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b/>
          <w:bCs/>
        </w:rPr>
        <w:t>Блок наименования</w:t>
      </w:r>
      <w:r>
        <w:rPr/>
        <w:t>ОКСО содержит наименования укрупненных групп специальностей и направлений подготовки; направлений подготовки; специальностей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В настоящем ОКСО в блоке наименований для удобства пользования наименования направлений подготовки выделены полужирным шрифтом, а наименования специальностей - курсивом, учитывая, что в соответствии со сложившейся практикой эти наименования в отдельных случаях могут совпадать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b/>
          <w:bCs/>
        </w:rPr>
        <w:t>Блок дополнительных классификационных признаков</w:t>
      </w:r>
      <w:r>
        <w:rPr/>
        <w:t>содержит информацию о квалификации, присваиваемой по направлению подготовки и/или по специальности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i/>
          <w:iCs/>
        </w:rPr>
        <w:t>Квалификация</w:t>
      </w:r>
      <w:r>
        <w:rPr/>
        <w:t>по направлению подготовки и/или специальности высшего и среднего профессионального образования определяет уровень обученности, подготовленности к выполнению определенных профессиональных задач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В первой графе блока дополнительных классификационных признаков указывается код, во второй графе - наименование квалификации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Для 1-го разряда кода квалификации, характеризующего уровень образования с учетом принятых в Российской Федерации уровней образования, используются следующие значения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5 - среднее профессиональное образование;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6 - высшее профессиональное образование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Для 2-го разряда кода квалификации, характеризующего уровень квалификации, используются следующие значения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- для среднего профессионального образования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1 - базовый уровень подготовки,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2 - повышенный уровень подготовки;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- для высшего профессионального образования: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2 - бакалавр,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5 - дипломированный специалист,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8 - магистр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Если к одному и тому же коду квалификации относятся наименования нескольких квалификаций, то код записывается только перед первым наименованием, но относится он и ко всем последующим наименованиям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Наименование квалификации определяется утвержденными Минобразованием России перечнями направлений подготовки и специальностей высшего и среднего профессионального образования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При необходимости кодирования квалификации, получаемой по конкретному направлению подготовки или специальности, должен использоваться 8-разрядный код, образуемый присоединением к 6-разрядному коду направления подготовки или специальности 2-разрядного кода квалификации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Ниже приведен пример фрагмента классификатора и комментарии к нему.</w:t>
      </w:r>
    </w:p>
    <w:p>
      <w:pPr>
        <w:pStyle w:val="Formattext"/>
        <w:jc w:val="both"/>
        <w:rPr/>
      </w:pPr>
      <w:r>
        <w:rPr/>
        <w:t>     </w:t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76"/>
        <w:gridCol w:w="2776"/>
        <w:gridCol w:w="2776"/>
        <w:gridCol w:w="2776"/>
      </w:tblGrid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</w:tcBorders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2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</w:tcBorders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ДЕЗИЯ И ЗЕМЛЕУСТРОЙ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</w:rPr>
              <w:t>12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дез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2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кладная геодез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</w:tbl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Это означает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b/>
          <w:bCs/>
        </w:rPr>
        <w:t>120000 ГЕОДЕЗИЯ И ЗЕМЛЕУСТРОЙСТВО</w:t>
      </w:r>
      <w:r>
        <w:rPr/>
        <w:t xml:space="preserve">- укрупненная группа специальностей и направлений подготовки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>
          <w:b/>
          <w:bCs/>
        </w:rPr>
        <w:t>120100 Геодезия</w:t>
      </w:r>
      <w:r>
        <w:rPr/>
        <w:t>- направление подготовки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Квалификации по направлению подготовки </w:t>
      </w:r>
      <w:r>
        <w:rPr>
          <w:b/>
          <w:bCs/>
        </w:rPr>
        <w:t>Геодезия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62 Бакалавр техники и технологии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68 Магистр техники и технологии,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где цифра в 1-м разряде кода квалификации указывает уровень образования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6 - высшее профессиональное образование;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цифра во 2-м разряде указывает уровень квалификации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2 - бакалавр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8 - магистр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Например, 8-разрядному коду 12010062 соответствует запись: "Бакалавр техники и технологии по направлению подготовки </w:t>
      </w:r>
      <w:r>
        <w:rPr>
          <w:b/>
          <w:bCs/>
        </w:rPr>
        <w:t>Геодезия</w:t>
      </w:r>
      <w:r>
        <w:rPr/>
        <w:t xml:space="preserve">".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120101 </w:t>
      </w:r>
      <w:r>
        <w:rPr>
          <w:i/>
          <w:iCs/>
        </w:rPr>
        <w:t>Прикладная геодезия</w:t>
      </w:r>
      <w:r>
        <w:rPr/>
        <w:t>- специальность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Квалификации по специальности </w:t>
      </w:r>
      <w:r>
        <w:rPr>
          <w:i/>
          <w:iCs/>
        </w:rPr>
        <w:t>Прикладная геодезия</w:t>
      </w:r>
      <w:r>
        <w:rPr/>
        <w:t xml:space="preserve">: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65 Инженер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51 Техник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52 Старший техник,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где цифра в 1-м разряде кода квалификации указывает уровень образования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6 - высшее профессиональное образование,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5 - среднее профессиональное образование; 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цифра во 2-м разряде кода квалификации указывает уровень квалификации: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5 - дипломированный специалист,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1 - базовый уровень подготовки,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2 - повышенный уровень подготовки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 xml:space="preserve">Например, 8-разрядному коду 12010165 соответствует запись: "Инженер по специальности </w:t>
      </w:r>
      <w:r>
        <w:rPr>
          <w:i/>
          <w:iCs/>
        </w:rPr>
        <w:t>Прикладная геодезия</w:t>
      </w:r>
      <w:r>
        <w:rPr/>
        <w:t>"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  <w:r>
        <w:rPr/>
        <w:t>Ведение ОКСО осуществляет НИИВО Минобразования России во взаимодействии с ФГУП "ВНИИКИ" Госстандарта России.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Formattext"/>
        <w:jc w:val="both"/>
        <w:rPr/>
      </w:pPr>
      <w:r>
        <w:rPr/>
        <w:t>     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  <w:t xml:space="preserve">Высшее и среднее профессиональное образование </w:t>
      </w:r>
    </w:p>
    <w:p>
      <w:pPr>
        <w:pStyle w:val="Formattext"/>
        <w:jc w:val="both"/>
        <w:rPr/>
      </w:pPr>
      <w:r>
        <w:rPr/>
        <w:t>     </w:t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76"/>
        <w:gridCol w:w="2776"/>
        <w:gridCol w:w="2776"/>
        <w:gridCol w:w="2776"/>
      </w:tblGrid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5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Квалификация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</w:tcBorders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8328" w:type="dxa"/>
            <w:gridSpan w:val="3"/>
            <w:tcBorders>
              <w:top w:val="single" w:sz="6" w:space="0" w:color="000000"/>
            </w:tcBorders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О-МАТЕМАТИЧЕСКИЕ НАУ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математик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мате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темат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. Прикладная матема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мате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мате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. Компьютерные наук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мате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мате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технологам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информационных технолог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информационных технолог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математика и информа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прикладной математики и инфор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прикладной математики и инфор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кладная математика и информатика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тематик, системный програм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ческое обеспечение и администрирование информационных систе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атематик-программ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ые математика и физ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прикладных математики и физ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прикладных математики и физ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физ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физ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из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строном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строно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Земли и плане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из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конденсированного состояния веще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атомного ядра и частиц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кинетических явле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цинская физ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химическая физ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7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010710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открытых нелинейных систем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зик, системный аналит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диофиз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радиофиз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радиофиз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офизика и электро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адио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8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альная радиофизика и физическая электро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8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икроэлектроника и полупроводниковые прибо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зик-микроэлектронщ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0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механик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механ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109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ха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ха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11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ка. Прикладная матема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математики и механ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математики и механ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ЫЕ НАУ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хим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хим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им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и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би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би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и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нтроп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троп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о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Зо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ота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ота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изи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не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Генет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физ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ио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хим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иохим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икроби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икроби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2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инженерия и биоинформатика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 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биоинженер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ге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ге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Ге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физ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Геофиз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хим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Геохим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геология и инженерная ге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Гидроге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3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логия и геохимия горючих ископаемы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Геолог-нефтя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3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</w:t>
            </w:r>
            <w:r>
              <w:rPr>
                <w:i/>
                <w:iCs/>
              </w:rPr>
              <w:t>Экологическая геология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 </w:t>
            </w:r>
          </w:p>
          <w:p>
            <w:pPr>
              <w:pStyle w:val="Formattext"/>
              <w:rPr/>
            </w:pP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Эколог-ге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географ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географ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граф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Географ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 и картограф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картограф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картограф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артограф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Картограф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ометеор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гидрометеор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гидрометеор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Гидролог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еор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теоролог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6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кеан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Океанолог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чвове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почвоведения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почвовед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020701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чвове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очвовед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 и природопольз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эк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эк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Эк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8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родопольз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лог-природопользо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8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эк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иоэк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208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эк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Геоэк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20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</w:rPr>
              <w:t>Химия, физика и механика материалов</w:t>
            </w: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(дополнительно включено изменениями N 1/2005, в редакции изменений N 2/2010)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материаловедения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агистр материаловедения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УМАНИТАРНЫЕ НАУ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философ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философ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i/>
                <w:iCs/>
              </w:rPr>
              <w:t>Философия</w:t>
            </w:r>
            <w:r>
              <w:rPr/>
              <w:t>    </w:t>
            </w:r>
          </w:p>
          <w:p>
            <w:pPr>
              <w:pStyle w:val="Formattext"/>
              <w:rPr/>
            </w:pPr>
            <w:r>
              <w:rPr/>
              <w:t xml:space="preserve">(в редакции изменений N 1/2005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лософ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полит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полит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лит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олит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псих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псих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сих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сихолог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Преподаватель псих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линическая псих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сихолог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Клинический психолог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истор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истор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р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стори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Преподаватель истор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рико-архивове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сторик-архив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Юриспруденц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юриспруден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юриспруден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Юриспруденц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Юр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i/>
                <w:iCs/>
              </w:rPr>
              <w:t>Судебная экспертиза</w:t>
            </w:r>
            <w:r>
              <w:rPr/>
              <w:t>         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удебный эксперт </w:t>
            </w:r>
          </w:p>
          <w:p>
            <w:pPr>
              <w:pStyle w:val="Formattext"/>
              <w:rPr/>
            </w:pP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оведение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Юр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Юрист с углубленной подготовкой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5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о и организация социального обеспеч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Юр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Юрис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5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оохранительная деятельность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Юр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Юр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Юрис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Журналис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журналис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журналис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Журналис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Журнал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вязи с общественностью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связям с общественностью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отношения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международных отношений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агистр международных отношений </w:t>
            </w:r>
          </w:p>
          <w:p>
            <w:pPr>
              <w:pStyle w:val="Formattext"/>
              <w:rPr/>
            </w:pP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ждународные отнош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в области международных отноше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остоковедение, африканис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востоковедения, африканис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востоковедения, африканист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остоковедение, африканис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Востоковед, африкан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0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нижн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книжн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книжн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9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здательское дело и редактир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книжн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9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здательск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издательск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Редакто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09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нигораспростран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книжного дела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л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фил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фил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0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л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Филолог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Лингвис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лингвис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лингвис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Лингвистика и межкультурная коммуникац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я и методика преподавания иностранных языков и культу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Лингвист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вод и переводове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Лингвист, переводч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я и практика межкультурной коммуника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Лингвист, специалист по межкультурному общению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Лингвистика и новые информационные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етическая и прикладная лингвис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Лингв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теллектуальные системы в гуманитарной сфер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интеллектуальным системам в гуманитарной сфер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культур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культур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Культур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ведение (по вида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искусствовед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искусствовед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кусство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скусствовед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узе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узе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</w:rPr>
              <w:t>Искусства и гуманитарные науки</w:t>
            </w:r>
            <w:r>
              <w:rPr/>
              <w:t>     </w:t>
            </w:r>
          </w:p>
          <w:p>
            <w:pPr>
              <w:pStyle w:val="Formattext"/>
              <w:jc w:val="both"/>
              <w:rPr/>
            </w:pPr>
            <w:r>
              <w:rPr/>
              <w:t>(в редакции изменений N 2/2010)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искусства и гуманитарных нау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агистр искусства и гуманитарных нау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зящные искусств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изящных искус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изящных искус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елигио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религиовед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религиовед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i/>
                <w:iCs/>
              </w:rPr>
              <w:t>Религиоведение</w:t>
            </w: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елигиовед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1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теологии </w:t>
            </w:r>
          </w:p>
          <w:p>
            <w:pPr>
              <w:pStyle w:val="Formattext"/>
              <w:rPr/>
            </w:pPr>
            <w:r>
              <w:rPr/>
              <w:t>Магистр те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19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олог, 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2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оведение и архивоведение</w:t>
            </w:r>
          </w:p>
          <w:p>
            <w:pPr>
              <w:pStyle w:val="Formattext"/>
              <w:jc w:val="both"/>
              <w:rPr/>
            </w:pPr>
            <w:r>
              <w:rPr/>
              <w:t>(в редакции изменений N 2/2010)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Бакалавр документоведения и архивоведения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агистр документоведения и архивоведения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20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окументоведение и документационное обеспечение управл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Документовед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20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окументационное обеспечение управления и архиво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документационному обеспечению управления, архив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документационному обеспечению управления, архивис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2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физической куль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физической куль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2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ая культура и спорт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физической культуре и спорту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2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ая культура для лиц с отклонениями в состоянии здоровья (адаптивная физическая культура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адаптивной физической культуре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2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креация и спортивно-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здоровительный туризм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рекреации и спортивно-оздоровительному туризму  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2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этика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 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прикладной этик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 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прикладной этик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2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оведение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регионоведения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                 </w:t>
            </w:r>
          </w:p>
          <w:p>
            <w:pPr>
              <w:pStyle w:val="Formattext"/>
              <w:rPr/>
            </w:pPr>
            <w:r>
              <w:rPr/>
              <w:t>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агистр регионоведения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2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Регионоведение</w:t>
            </w:r>
            <w:r>
              <w:rPr/>
              <w:t>                  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егионовед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32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b/>
                <w:bCs/>
              </w:rPr>
              <w:t>Реклама</w:t>
            </w:r>
            <w:r>
              <w:rPr/>
              <w:t>  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32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i/>
                <w:iCs/>
              </w:rPr>
              <w:t>Реклама</w:t>
            </w:r>
            <w:r>
              <w:rPr/>
              <w:t>   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рекламе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рекламе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                </w:t>
            </w:r>
          </w:p>
          <w:p>
            <w:pPr>
              <w:pStyle w:val="Formattext"/>
              <w:rPr/>
            </w:pPr>
            <w:r>
              <w:rPr/>
              <w:t>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рекламе с углубленной подготовкой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4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ЫЕ НАУ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4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работ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социальной работы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социальной работ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4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работ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социальной работ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социальной работ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4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антроп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оциальный антроп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4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сурдокоммуника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урдопереводч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урдопереводчик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4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работы с молодежью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работе с молодежью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4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социологии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соци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4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оциолог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>Преподаватель соци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4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ликтология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конфликт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агистр конфликт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5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 И ПЕДАГОГ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5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Естественно-научное образ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естественно-</w:t>
            </w:r>
          </w:p>
          <w:p>
            <w:pPr>
              <w:pStyle w:val="Formattext"/>
              <w:rPr/>
            </w:pPr>
            <w:r>
              <w:rPr/>
              <w:t>научн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естественно-</w:t>
            </w:r>
          </w:p>
          <w:p>
            <w:pPr>
              <w:pStyle w:val="Formattext"/>
              <w:rPr/>
            </w:pPr>
            <w:r>
              <w:rPr/>
              <w:t>научн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хим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би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граф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географ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географии основной общеобразовательной школ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езопасность жизнедеятельност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безопасности жизнедеятельност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5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о-математическое образ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физико-</w:t>
            </w:r>
          </w:p>
          <w:p>
            <w:pPr>
              <w:pStyle w:val="Formattext"/>
              <w:rPr/>
            </w:pPr>
            <w:r>
              <w:rPr/>
              <w:t>математическ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физико-</w:t>
            </w:r>
          </w:p>
          <w:p>
            <w:pPr>
              <w:pStyle w:val="Formattext"/>
              <w:rPr/>
            </w:pPr>
            <w:r>
              <w:rPr/>
              <w:t>математическ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мате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математики основной общеобразовательной школ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инфор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информатики основной общеобразовательной школ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итель физик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5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лологическое образ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филологическ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филологическ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усский язык и литерат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русского языка и литера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русского языка и литературы основной общеобразовательной школ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одной язык и литерат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родного языка и литера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родного языка и литературы основной общеобразовательной школ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остранный язык</w:t>
            </w:r>
          </w:p>
          <w:p>
            <w:pPr>
              <w:pStyle w:val="Formattext"/>
              <w:rPr/>
            </w:pPr>
            <w:r>
              <w:rPr/>
              <w:t>(в редакции изменений N 1/2005) 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иностранного язы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итель иностранного языка начальной и основной общеобразовательной школы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5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экономическое образ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социально-</w:t>
            </w:r>
          </w:p>
          <w:p>
            <w:pPr>
              <w:pStyle w:val="Formattext"/>
              <w:rPr/>
            </w:pPr>
            <w:r>
              <w:rPr/>
              <w:t>экономическ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социально-экономическ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р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истор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истории основной общеобразовательной школ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Юриспруденц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пра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культур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5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ое образ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ологическ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ологическ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фессиональное обучение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едагог профессионального обуч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стер производственного обучения (техник, технолог, конструктор-модельер, дизайнер и др.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и предприниматель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технологии и предприниматель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итель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5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е образ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художественн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художественн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узыкальное образование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музы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музыки, музыкальный руководи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итель музыки, музыкальный руководитель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Учитель музыки, музыкальный руководитель (в соответствии с программой дополнительной подготовки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зобразительное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изобразитель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6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зобразительное искусство и черчение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итель изобразительного искусства и черчения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</w:tbl>
    <w:p>
      <w:pPr>
        <w:pStyle w:val="Formattext"/>
        <w:rPr/>
      </w:pPr>
      <w:r>
        <w:rPr/>
        <w:t>     </w:t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76"/>
        <w:gridCol w:w="2776"/>
        <w:gridCol w:w="2776"/>
        <w:gridCol w:w="2776"/>
      </w:tblGrid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итель изобразительного искусства и черчения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Учитель изобразительного искусства и черчения (в соответствии с программой дополнительной подготовки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5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педагог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педагог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дагог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реподаватель педагог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воспитательной деятельности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едагог-организатор с дополнительной квалификацией или дополнительной подготовкой в области (далее в соответствии с наименованием конкретной программы дополнительной подготовки) </w:t>
            </w:r>
          </w:p>
          <w:p>
            <w:pPr>
              <w:pStyle w:val="Formattext"/>
              <w:rPr/>
            </w:pPr>
            <w:r>
              <w:rPr/>
              <w:t>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ая педагогика и псих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реподаватель дошкольной педагогики и псих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Воспитатель детей дошкольного возраста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Воспитатель детей дошкольного возраста (в соответствии с программой дополнительной подготовки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ьное дошкольное образование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Воспитатель детей дошкольного возраста с отклонениями в развитии и с сохранным развитием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дагогика и псих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едагог-псих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дагогика и методика дошкольн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Организатор-методист дошкольн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дагогика и методика начального образ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итель начальных классов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еподавание в начальных классах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итель начальных классов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Учитель начальных классов (в соответствии с программой дополнительной подготовки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дагогика дополнительного образования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едагог дополнительного образования детей (с указанием области деятельности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Педагог дополнительного образования детей (с указанием области деятельности и программы дополнительной подготовки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едагогика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оциальный педаг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оциальный педагог с дополнительной квалификацией или дополнительной подготовки в области (далее в соответствии с наименованием конкретной программы дополнительной подготовки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ифлопедагог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-тифлопедаг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урдопедагог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-сурдопедаг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лигофренопедагог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-олигофренопедаг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огопед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-логопед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ьная псих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ьный псих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пециальная дошкольная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дагогика и псих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едагог-дефектолог для работы с детьми дошкольного возраста с отклонениями в развит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ьная педагогика в специальных (коррекционных) образовательных учреждениях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Воспитатель детей школьного возраста с отклонениями в развитии и с сохранным развитием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1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ррекционная педагогика в начальном образовании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итель начальных классов и начальных классов компенсирующего и коррекционно-</w:t>
            </w:r>
          </w:p>
          <w:p>
            <w:pPr>
              <w:pStyle w:val="Formattext"/>
              <w:rPr/>
            </w:pPr>
            <w:r>
              <w:rPr/>
              <w:t xml:space="preserve">развивающего образования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2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ая культура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едагог по физической культур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едагог по физической культуре и спорту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едагог по физической культуре и спорту с углубленной подготовкой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Учитель физической культуры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Учитель физической культуры </w:t>
            </w:r>
          </w:p>
          <w:p>
            <w:pPr>
              <w:pStyle w:val="Formattext"/>
              <w:rPr/>
            </w:pPr>
            <w:r>
              <w:rPr/>
              <w:t xml:space="preserve">(в соответствии с программой дополнительной подготовки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5072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даптивная физическая культура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едагог по адаптивной физической культуре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Педагог по адаптивной физической культуре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Учитель адаптивной физической культуры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6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6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ечебн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Врач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ельдш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кушерское дело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кушер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кушерка с углубленной подготовкой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диатр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Врач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дико-профилактическ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Врач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анитарный фельдш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анитарный фельдш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омат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Врач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Зубной врач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Зубной врач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оматология ортопедическа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Зубно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зубно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оматология профилактическа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Гигиенист стоматологическ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Гигиенист стоматологический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армаце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ровизо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армацев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армацев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естринское дело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дицинская сестр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дицинская сестра с углубленной подготовкой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ая диагнос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дицинский лабораторны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дицинский тех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цинская оптика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-опт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Оптик-оптометрист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цинская биохим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Врач-биохим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1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цинская биофиз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Врач-биофиз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6011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дицинская киберне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Врач-кибернет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узыкальное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музыкаль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Maгистр музыкаль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струментальное исполнительство (по видам инструментов: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ортепиано, орган; оркестровые струнные инструменты;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ркестровые духовые и ударные инструменты;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кестровые народные инструменты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Концертный исполнитель, артист камерного ансамбля, концертмейстер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Концертный исполнитель, артист оркестра, артист ансамбля, преподаватель (оркестровые струнные инструменты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Концертный исполнитель, артист оркестра, артист ансамбля, преподаватель (оркестровые духовые и ударные инструменты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Концертный исполнитель, артист оркестра, артист ансамбля, преподаватель (оркестровые народные инструменты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альное исполнительство (по видам инструментов)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ртист оркестра, ансамбля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Преподаватель игры на инструменте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Концертмейстер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окальное искусство (по видам вокального искусства: академическое пение; народное пение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Оперный певец, концертно-камерный певец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Исполнитель народных песен, 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окальное искусство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ртист академического хора, ансамбля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Артист народного хора, ансамбля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рижирование (по видам исполнительских коллективов: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рижирование оперно-симфоническим оркестром;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рижирование академическим хором;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рижирование народным хором;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ирижирование военно-духовым оркестро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Дирижер оперно-симфонического оркестр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Дирижер, хормейстер академического хора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ественный руководитель народно-певческого коллектива, хормейстер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Дирижер военно-духового оркестр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оровое дирижирование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уководитель хора и творческого коллектива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>Преподаватель хоровых дисциплин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  <w:t xml:space="preserve">Артист хора и ансамбля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озиц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Композитор, 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узыкальное искусство эстрады (по видам эстрадного искусства: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струменты эстрадного оркестра;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страдно-джазовое пение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Концертный исполнитель, артист оркестра, артист ансамбля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Концертный певец, солист ансамбля, 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узыкальное искусство эстрады (по видам)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ртист, руководитель эстрадного коллектива, преподаватель игры на инструменте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Артист, руководитель эстрадного вокального коллектива, преподаватель по классу вокала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Звукооператор музыкальных программ, преподаватель звукооператорского мастерства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узыкальная звукорежисс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Звукорежисс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узыко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узыковед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Музыковед, руководитель коллектива древнерусского пения, 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тномузык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тномузыколог, 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11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ория музыки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реподаватель музыкально-</w:t>
            </w:r>
          </w:p>
          <w:p>
            <w:pPr>
              <w:pStyle w:val="Formattext"/>
              <w:rPr/>
            </w:pPr>
            <w:r>
              <w:rPr/>
              <w:t xml:space="preserve">теоретических дисциплин, преподаватель ритмики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ьное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атраль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атраль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ктерское искусство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ртист драматического театра и кино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>Артист музыкального театра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Артист театра кукол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>Артист эстрад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ктер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Цирковое искусство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ртист цирка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 xml:space="preserve">Руководитель (самодеятельного) циркового коллектива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кусство эстрады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ртист эстрад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Руководитель (самодеятельного) творческого коллектива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жиссура теат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ежиссер драмы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жиссер музыкального театр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жиссер театра кукол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жиссер эстрады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Режиссер цир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художественного оформления спектакл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технолог сцены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технолог театра кукол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-технолог по сценическому костюму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атрально-декорационное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тех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технолог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ценограф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постановщик театр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постановщик театра кукол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 по сценическому костюму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вукорежиссура театрализованных представлений и праздник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Звукорежисс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жиссура театрализованных представлений и праздник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ежиссер театрализованных представлений и праздников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жиссер шоу-программ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Режиссер художественно-спортивных праздников, 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раматур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Кинодраматург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Драматур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2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атро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атровед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Театровед-менедж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b/>
                <w:bCs/>
              </w:rPr>
              <w:t>Хореографическое искусство</w:t>
            </w:r>
            <w:r>
              <w:rPr/>
              <w:t> </w:t>
            </w:r>
          </w:p>
          <w:p>
            <w:pPr>
              <w:pStyle w:val="Formattext"/>
              <w:jc w:val="both"/>
              <w:rPr/>
            </w:pPr>
            <w:r>
              <w:rPr/>
              <w:t>(в редакции изменений N 2/2010)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Бакалавр хореографического искусств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агистр хореографического искусств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ореографическое исполнитель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ртист балета, педагог-репетито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ореографическое искусство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ртист балет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Артист ансамбля народного танц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ртист балет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Артист ансамбля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кусство хореограф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ореограф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Балетмейстер-репетитор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ореограф балета на льду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дагогика балет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едагог-балетмейст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Педагог бального танц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3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рия и теория хореографического искусств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летовед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Менеджер исполнительских искус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орежиссур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веторежисс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аврац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реставра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реставра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ставрац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еставратор памятников архитектуры и архитектурной среды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ставратор живописи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ставратор скульптуры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ставратор графики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ставратор предметов декоративно-прикладного искусств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Эксперт-менеджер объектов культурного наслед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ставрация, консервация и хранение произведений искусства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реставратор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узейное дело и охрана памятник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узеевед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изайн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дизайн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дизайн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изайн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Дизайнер (графический дизайн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Дизайнер (промышленный дизайн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Дизайнер (дизайн костюма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Дизайнер (дизайн среды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Дизайнер (дизайн средств транспорта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изайн (по отраслям)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Дизай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Дизайнер     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6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кусство интерье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проектировщик (художественное проектирование интерьера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проектировщик (художественное проектирование мебели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-проектировщик (художественный текстиль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6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екоративно-прикладное искусство и народные промысл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декоративно-приклад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декоративно-приклад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екоративно-прикладное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 декоративно-</w:t>
            </w:r>
          </w:p>
          <w:p>
            <w:pPr>
              <w:pStyle w:val="Formattext"/>
              <w:rPr/>
            </w:pPr>
            <w:r>
              <w:rPr/>
              <w:t xml:space="preserve">прикладного искусства (художественный металл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 декоративно-</w:t>
            </w:r>
          </w:p>
          <w:p>
            <w:pPr>
              <w:pStyle w:val="Formattext"/>
              <w:rPr/>
            </w:pPr>
            <w:r>
              <w:rPr/>
              <w:t>прикладного искусства (художественная керамика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 декоративно-</w:t>
            </w:r>
          </w:p>
          <w:p>
            <w:pPr>
              <w:pStyle w:val="Formattext"/>
              <w:rPr/>
            </w:pPr>
            <w:r>
              <w:rPr/>
              <w:t>прикладного искусства (художественное стекло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8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екоративно-прикладное искусство и народные промысл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маст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мастер с углубленной подготовкой (по направлениям подготовки)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0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зительное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изобразитель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изобразитель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9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Живопись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живописец (станковая живопись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живописец (монументальная живопись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живописец (театрально-декорационная живопись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живописец (церковно-историческая живопись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-реставратор (станковая масляная живопись)</w:t>
            </w:r>
          </w:p>
          <w:p>
            <w:pPr>
              <w:pStyle w:val="Formattext"/>
              <w:rPr/>
            </w:pPr>
            <w:r>
              <w:rPr/>
            </w:r>
          </w:p>
        </w:tc>
      </w:tr>
    </w:tbl>
    <w:p>
      <w:pPr>
        <w:pStyle w:val="Formattext"/>
        <w:rPr/>
      </w:pPr>
      <w:r>
        <w:rPr/>
        <w:t>     </w:t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76"/>
        <w:gridCol w:w="2776"/>
        <w:gridCol w:w="2776"/>
        <w:gridCol w:w="2776"/>
      </w:tblGrid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реставратор (темперная живопись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реставратор (монументально-декоративная живопись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 кино и телевидения, художник комбинированных съемо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 кино и телевидения по костюму</w:t>
            </w:r>
          </w:p>
          <w:p>
            <w:pPr>
              <w:pStyle w:val="Formattext"/>
              <w:rPr/>
            </w:pPr>
            <w:r>
              <w:rPr/>
              <w:t>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живописец, преподаватель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  <w:t>Художник театра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9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раф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график (станковая графика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график (искусство книги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ник-график (искусство графики и плаката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-график (оформление печатной продукции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 анимации и компьютерной граф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 мультипликационного фильм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9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кульптура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скульпто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скульптор, преподаватель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9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ументально-декоративное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 монументально-декоративного искусства (живопись)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ник монументально-декоративного искусства (скульптура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9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одче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архитекто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09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рия и теория изобразительного 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скусствовед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1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творче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литературного творче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литературного творче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0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ное творче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Литературный работни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Литературный работник, переводчик художественной литера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1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ино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кино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киноискус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жиссура кино и телевид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ежиссер игрового кино-, теле- и видеофильм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жиссер неигрового кино-, теле- и видеофильм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Режиссер анимации и компьютерной граф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Режиссер телевизионных програм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жиссура мультимедиа программ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Режиссер мультимедиа програм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дюсерство кино и телевид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Продюс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вукорежиссура кино и телевид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Звукорежисс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инооператор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Кинооператор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Телеоперато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инове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Киновед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1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чно-информационные ресурс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библиотечно-информационных ресурсов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библиотечно-информационных ресур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чно-информационная деятельность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иблиотекарь-библиограф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Технолог автоматизированных информационных ресурсов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ферент-аналитик информационных ресурсов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Менеджер информационных ресур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блиотеко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иблиотекар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иблиотекарь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1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ная художественная культ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народной художественной куль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народной художественной куль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Народное художественное творче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уководитель этнокультурного центра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ественный руководитель музыкально-</w:t>
            </w:r>
          </w:p>
          <w:p>
            <w:pPr>
              <w:pStyle w:val="Formattext"/>
              <w:rPr/>
            </w:pPr>
            <w:r>
              <w:rPr/>
              <w:t xml:space="preserve">инструментального коллектива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ественный руководитель вокально-</w:t>
            </w:r>
          </w:p>
          <w:p>
            <w:pPr>
              <w:pStyle w:val="Formattext"/>
              <w:rPr/>
            </w:pPr>
            <w:r>
              <w:rPr/>
              <w:t xml:space="preserve">хорового коллектива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ественный руководитель хореографического коллектива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Художественный руководитель студии декоративно-прикладного творчества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Режиссер любительского театра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Художественный руководитель любительской студии кино-, фото-, видеотворчества, преподава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-культурная деятельность и народное художественное творче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Руководитель творческого коллектива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Руководитель творческого коллектива, преподаватель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1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-культурная деятельность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социально-</w:t>
            </w:r>
          </w:p>
          <w:p>
            <w:pPr>
              <w:pStyle w:val="Formattext"/>
              <w:rPr/>
            </w:pPr>
            <w:r>
              <w:rPr/>
              <w:t>культурной деятельност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социально-культурной деятельност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-культурная деятельность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неджер социально-культурной деятельности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Texнолог социально-</w:t>
            </w:r>
          </w:p>
          <w:p>
            <w:pPr>
              <w:pStyle w:val="Formattext"/>
              <w:rPr/>
            </w:pPr>
            <w:r>
              <w:rPr/>
              <w:t xml:space="preserve">культурной деятельности, преподаватель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Постановщик культурно-</w:t>
            </w:r>
          </w:p>
          <w:p>
            <w:pPr>
              <w:pStyle w:val="Formattext"/>
              <w:rPr/>
            </w:pPr>
            <w:r>
              <w:rPr/>
              <w:t>досуговых програм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71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ое проектирование изделий текстильной и легкой промышленност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удожественное проектирование костюм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стил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удожественное проектирование текстильных издел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стил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удожественное проектирование изделий из кож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стил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5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удожественное проектирование ювелирных издел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стил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715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удожественное оформление изделий текстильной и легко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Художник-техн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ост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Художник-технолог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 И УПРАВЛ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эконом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эконом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ономическая теор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ировая эконом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Национальная эконом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ономика труд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ы и кредит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нансы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инанс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инансис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Налоги и налогооблож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Экономист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Специалист по налогообложению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налогообложению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овск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банковск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банковского дела с y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ухгалтерский учет, анализ и аудит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ономика и бухгалтерский учет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ухгалт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ухгалт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етинг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ркет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етинг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ркет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ркетолог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1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раховое дело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страхов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страхового дела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1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о-имущественные отнош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Экономист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1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аможенн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таможенн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11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ческие методы в экономик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Экономист-математ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ннулировано изменениями N 1/2005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ц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коммер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коммер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мерция (торговое дело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коммер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мерция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Коммерсан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Коммерсан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ове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вароведение и экспертиза товаров (по областям применения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оваровед-экспер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овароведение (по группам однородных товаров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оваровед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оваровед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неджмент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менеджмент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менеджмент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неджмент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ономика и управление на предприятии (по отраслям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Экономист-менедж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нтикризисное управл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-менедж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5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ое и муниципальное управл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недж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государственному и муниципальному управлению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государственному и муниципальному управлению с углубленной подготовкой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5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персоналом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5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стика и управление цепями поставок</w:t>
            </w:r>
          </w:p>
          <w:p>
            <w:pPr>
              <w:pStyle w:val="Formattext"/>
              <w:jc w:val="both"/>
              <w:rPr/>
            </w:pPr>
            <w:r>
              <w:rPr/>
              <w:t>(в редакции изменений N 2/2010)</w:t>
            </w:r>
          </w:p>
          <w:p>
            <w:pPr>
              <w:pStyle w:val="Formattext"/>
              <w:rPr/>
            </w:pPr>
            <w:r>
              <w:rPr>
                <w:i/>
                <w:iCs/>
              </w:rPr>
              <w:t>     </w:t>
            </w: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Лог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5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неджмент организа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080508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ый менеджмент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2/2010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енеджер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татис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статис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статис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атис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ономист с углубленной подготовкой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знес-информатика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бизнес-информатик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бизнес-информатик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8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информатика</w:t>
            </w:r>
          </w:p>
          <w:p>
            <w:pPr>
              <w:pStyle w:val="Formattext"/>
              <w:jc w:val="both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прикладной информатик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прикладной информатик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кладная информатика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(по областям)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форматик (с указанием области)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808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икладная информатика 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(по областям)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9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БЕЗОПАСНОСТ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09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безопасност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9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риптограф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темат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9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пьютерная безопасность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темат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9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технология защиты информаци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защите информа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9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сная защита объектов информатизаци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защите информа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9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сное обеспечение информационной безопасности автоматизированных систем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защите информац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9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ая безопасность телекоммуникационных систе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защите информац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901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тиводействие техническим разведка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защите информац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0901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ая безопасность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0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ФЕРА ОБСЛУЖИ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0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ервис</w:t>
            </w:r>
          </w:p>
          <w:p>
            <w:pPr>
              <w:pStyle w:val="Formattext"/>
              <w:jc w:val="both"/>
              <w:rPr/>
            </w:pPr>
            <w:r>
              <w:rPr/>
              <w:t>(в редакции изменений N 2/2010)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Бакалавр сервис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агистр сервис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ервис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сервису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обслуживания в сфере сервис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недж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-культурный сервис и туриз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сервису и туризму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Аннулировано изменениями N 1/2005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остиничный сервис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51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недж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неджер с углубленной подготовкой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обслуживания в общественном питан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недж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ервис по химической обработке издел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олог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арикмахерское искус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одельер-художни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Технолог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сметика и визажное искусство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олог-эстетист с углубленной медицинской подготовкой</w:t>
            </w:r>
          </w:p>
          <w:p>
            <w:pPr>
              <w:pStyle w:val="Formattext"/>
              <w:rPr/>
            </w:pPr>
            <w:r>
              <w:rPr/>
              <w:t>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омо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Менеджер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енедж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ка и искусство фотографии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ото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Фотохудожник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1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ервис на транспорте (по видам транспорта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сервису на транспорт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сервису на транспорте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0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уризм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туризма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уризма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0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уризм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пециалист по туризму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туристическим услугам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пециалист по туристическим услугам с углубленной подготовкой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1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И РЫБНОЕ ХОЗЯЙ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1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грохимия и агропочво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сель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сель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грохимия и агропочвове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еный агроном-эк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гроэк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еный агроном-эк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1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гроном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сель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сель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грономия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еный агроно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гроно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агроном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лодоовощеводство и виноградар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еный агроно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растен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Ученый агроно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елекция и генетика сельскохозяйственных культу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Ученый агроном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1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гроинженерия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ханизация сель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фикация и автоматизация сель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ханизация переработки сельскохозяйственной продук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11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обслуживания и ремонта машин в агропромышленном комплекс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30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роизводства и переработки сельскохозяйственной продук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Технолог сельскохозяйственного производства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306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ранение и переработка растениеводческой продук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оотех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сель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сель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</w:tbl>
    <w:p>
      <w:pPr>
        <w:pStyle w:val="Formattext"/>
        <w:rPr/>
      </w:pPr>
      <w:r>
        <w:rPr/>
        <w:t>     </w:t>
      </w:r>
    </w:p>
    <w:tbl>
      <w:tblPr>
        <w:tblW w:w="11196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24"/>
        <w:gridCol w:w="2484"/>
        <w:gridCol w:w="1159"/>
        <w:gridCol w:w="1092"/>
        <w:gridCol w:w="1092"/>
        <w:gridCol w:w="2006"/>
        <w:gridCol w:w="1092"/>
        <w:gridCol w:w="1047"/>
      </w:tblGrid>
      <w:tr>
        <w:trPr/>
        <w:tc>
          <w:tcPr>
            <w:tcW w:w="12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4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4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оотехния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>65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Зоо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Зоо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зоотехник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етеринарно-санитарная экспертиз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ветеринарно-</w:t>
            </w:r>
          </w:p>
          <w:p>
            <w:pPr>
              <w:pStyle w:val="Formattext"/>
              <w:rPr/>
            </w:pPr>
            <w:r>
              <w:rPr/>
              <w:t>санитарной экспертиз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ветеринарно-санитарной экспертиз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5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етеринарно-санитарная экспертиза</w:t>
            </w:r>
          </w:p>
          <w:p>
            <w:pPr>
              <w:pStyle w:val="Formattext"/>
              <w:jc w:val="both"/>
              <w:rPr/>
            </w:pPr>
            <w:r>
              <w:rPr/>
              <w:t>(в редакции изменений N 2/2010)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Ветеринарно-санитарный врач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5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6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человод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6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человод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7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хотоведение и зверовод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7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хотоведение и зверовод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Охотовед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Охотовед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8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ин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8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ин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Ки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Кинолог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9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биоресурсы и аквакультур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Бакалавр рыбного хозяйства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рыбн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9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одные биоресурсы и аквакульт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хтиолог-рыбовод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09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хтиология и рыбовод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-рыбовод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-рыбовод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ыболов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рыболов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рыболов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10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ое рыболов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1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фермер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11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фермерского хозя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Ферм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Ферм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етеринария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112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етеринария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Ветеринарный врач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Ветеринарный фельдшер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ветеринарный фельдшер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3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b/>
                <w:bCs/>
              </w:rPr>
              <w:t>Садоводство</w:t>
            </w:r>
            <w:r>
              <w:rPr/>
              <w:t>    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2/2010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Бакалавр садоводств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агистр садоводств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ДЕЗИЯ И ЗЕМЛЕУСТРОЙ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дез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1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кладная геодез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1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строномогеодез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1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смическая геодез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отограмметрия и дистанционное зондир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2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следование природных ресурсов аэрокосмическими средствам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2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эрофотогеодез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3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емлеустройство и кадастры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землеустро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землеустройства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3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емлеустрой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-землеустрои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-</w:t>
            </w:r>
          </w:p>
          <w:p>
            <w:pPr>
              <w:pStyle w:val="Formattext"/>
              <w:rPr/>
            </w:pPr>
            <w:r>
              <w:rPr/>
              <w:t>землеустрои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3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кадастр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3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ородской кадастр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203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радостроительный кадастр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7833" w:type="dxa"/>
            <w:gridSpan w:val="5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ЛОГИЯ, РАЗВЕДКА И РАЗРАБОТКА ПОЛЕЗНЫХ ИСКОПАЕМЫ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еология и разведка полезных ископаемы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2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и геологической развед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2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физические методы поисков и разведки месторождений полезн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копаем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2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физические методы исследования скважин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2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и техника разведки месторождений полезных ископаем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ге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3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логическая съемка, поиски и разведка месторождений полезн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копаем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3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иски и разведка подземных вод и инженерно-геологические изыск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3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геология и инженерная ге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3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логия нефти и газ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30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еология и разведка нефтяных и газовых месторожде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306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кладная геохимия, петрология, минера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4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орн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4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ие процессы горного или нефтегазов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4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ркшейдерск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Горный 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Горны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горны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4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ткрытые горные работ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Горный 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Горный техник-тех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горный техник-тех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4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дземная разработка месторождений полезных ископаем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Горный техник-тех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горный техник-</w:t>
            </w:r>
          </w:p>
          <w:p>
            <w:pPr>
              <w:pStyle w:val="Formattext"/>
              <w:rPr/>
            </w:pPr>
            <w:r>
              <w:rPr/>
              <w:t>технол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40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богащение полезных ископаем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Горный 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406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Шахтное и подземное строитель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407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Шахтное строитель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Горны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горны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40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зрывное дел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газов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5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, сооружение и эксплуатация газонефтепроводов и газонефтехранилищ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5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ооружение и эксплуатация газонефтепровод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 газонефтехранилищ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5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и эксплуатация нефтяных и газовых месторожден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5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урение нефтяных и газовых скважин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6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и агрегаты нефтегазов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6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рские нефтегазовые сооруж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6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оборудование нефтяных и газовых промыс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306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е нефтегазопереработ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251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7833" w:type="dxa"/>
            <w:gridSpan w:val="5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ЕТИКА, ЭНЕРГЕТИЧЕСКОЕ МАШИНОСТРОЕНИЕ И ЭЛЕКТРО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1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энерге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401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вые электрические стан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401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снабжение и теплотехническое оборуд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401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воды и топлива на тепловых и атомных электрических станция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401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ая теплоэнерге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4010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етика теплотехнолог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нергообеспечение предприят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4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энергет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ысоковольтная электроэнергетика и электро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Нетрадиционные и возобновляемые источники энер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лейная защита и автоматизация электроэнергетических систем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ие стан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энергетические системы и сет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ие станции, сети и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воды, топлива и смазочных материалов н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их станция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 и эксплуатация линий электропередач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электростан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электроэнергетические установ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снабж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2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снабжение (по отраслям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4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Ядерные физика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конденсированного состояния веще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атомного ядра и частиц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кинетических явле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пучков заряженных частиц и ускорительная 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Ядерные реакторы и энергетические установ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ика и автоматика физических установо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ационная безопасность человека и окружающей сред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ационная безопасность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3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езопасность и нераспространение ядерных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4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физ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ка и физика низких температу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физ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физика термоядерных реакторов и плазменных установо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4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томные электрические станции и установк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4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машиностро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вигатели внутреннего сгор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тло- и реакторостро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азотурбинные, паротурбинные установки и двигател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5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олодильная, криогенная техника и кондиционир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5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лазменные энергетические установ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4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техника, электромеханикаи электротехнолог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меха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ие и электронные аппарат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ие машины и аппарат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привод и автоматика промышленных установок и технологических комплек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технологические установки и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ий транспорт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оборудование автомобилей и трактор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оборудование и автоматика суд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оборудование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оборудование и электрохозяйство предприятий, организаций и учрежде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изоляционная, кабельная и конденсаторная 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технические устро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4061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и обслуживание электрического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механического оборудования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Горный техник-электромехани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Старший горный техник-</w:t>
            </w:r>
          </w:p>
          <w:p>
            <w:pPr>
              <w:pStyle w:val="Formattext"/>
              <w:rPr/>
            </w:pPr>
            <w:r>
              <w:rPr/>
              <w:t>электромеха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7833" w:type="dxa"/>
            <w:gridSpan w:val="5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УРГИЯ, МАШИНОСТРОЕНИЕ И МАТЕРИАЛООБРАБОТ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ур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ургия черных металл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ургия цветных металл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физика, автоматизация и экология промышленных пече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итейное производство черных и цветных металл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ведение и термическая обработка металл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ботка металлов давлением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ургия сварочн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рошковая металлургия, композиционные материалы,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крыт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ургия техногенных и вторичных ресур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1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 качества металлов и сварных соедине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остроительные технологии и оборуд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технология обработки металлов давление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е и технология сварочн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варочное производ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технология литейн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2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е и технология повышения износостойкости и восстановление деталей машин и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2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технология высокоэффективных процессов обработки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2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новация средств и объектов материального производства в машиностроен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меха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ика и прочность машин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рибо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ческие машины и оборуд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 технических и технологических комплек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орные машины и оборуд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Горны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ческие машины и оборудование для разработки торфяных месторожде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ургические машины и оборуд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оборудование лесного комплекс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аппараты текстильной и легкой промышленност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лиграфические машины и автоматизированные комплекс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ытовые машины и прибо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пециальные машины и устро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изделий на автоматических роторных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оторно-конвейерных линия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 и техническая эксплуатация промышленногооборудова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оборудования для производств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ой техн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1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оборудования в торговле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-меха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енном питании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-механик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41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 и техническая эксплуатация холодильно-компрессорных машин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становок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оведение, технология материалов и покрыт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оведение в машиностроен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ирование и производство изделий из композиционных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оведение и технология новых материал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оведение и технология новых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материалове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о-химия процессов и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7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метал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физ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авлическая, вакуумная и компрессорная 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гидравлической, вакуумной и компрессорной техн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гидравлической, вакуумной и компрессорной техн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акуумная и компрессорная техника физических установо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8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авлические машины, гидроприводы и гидропневмоавтома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08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гидравлических машин, гидропривод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 гидропневмоавто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0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, оборудование и автоматизация машиностроительных производ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48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343" w:type="dxa"/>
            <w:gridSpan w:val="3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51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торско-технологическое обеспечение автоматизированных машиностроительных производ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10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машиностро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10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обрабатывающие станки и комплекс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510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струментальные системы машиностроительных производ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8925" w:type="dxa"/>
            <w:gridSpan w:val="6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ВИАЦИОННАЯ И РАКЕТНО-КОСМИЧЕСКАЯ 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виа- и ракетостро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виастро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амолето- и вертолетостро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ы жизнеобеспечения оборудования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и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иационные двигатели и энергетические установ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кетные двигател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ракетные двигатели и энергетические установ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иационная и ракетно-космическая тепло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3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авиационных двигателе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управления движением и навигац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яющие, пилотажно-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навигационные и электроэнергетические комплексы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боры и системы ориентации, стабилизации и навига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ы управления летательными аппаратам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эронавигац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воздушных судов и организация воздушного движ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движением воздушного транспорт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Диспетч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Диспетч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етная эксплуатация воздушных суд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5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етная эксплуатация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Пилот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Пило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5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эронавигационное обслуживание и использование воздушного простран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ированные системы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цельно-навигационные системы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ированные системы управления боевыми авиационными комплексам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6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ы приводов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6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обототехнические системы авиационного вооруж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Гидроаэродинамика и динамика полет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аллис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7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аэродинам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7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ика полета и управление движением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кетостроение и космонав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кетостро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8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смические летательные аппараты и разгонные бло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8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артовые и технические комплексы ракет и космически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8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ы жизнеобеспечения и защиты ракетно-космически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60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и испытания авиационной и космической техник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9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летательных аппаратов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вигателе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9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бслуживание летательных аппаратов горюче-смазочным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ам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9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авиационных электросистем и пилотажно-навигационных комплек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9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электрифицированных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илотажно-навигационных комплек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9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транспортного радиооборуд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609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пытание 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7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8925" w:type="dxa"/>
            <w:gridSpan w:val="6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РУЖИЕ И СИСТЕМЫ ВООРУЖ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7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ружие и системы вооруж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7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спытание и эксплуатация техники (по областям и видам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7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релково-пушечное, артиллерийское и ракетное оруж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7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ражения и боеприпас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7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ысокоэнергетические устройства автоматических систе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7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зрыватели и системы управления средствами пораж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8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ОРСКАЯ 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8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раблестроение и океано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раблестро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орской 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удостро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удовые энергетические установк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орской 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удовое оборуд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орской 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судов и судового оборуд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орско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кеано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орской 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8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объектов морской Инфраструк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ы электроэнергетики и автоматизации суд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орско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отехника объектов морской инфраструк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орско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8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Корабельное вооруж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рская акустика и гидрофиз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орско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дводная 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орско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ческие системы управления морской техни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орско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рские информационные системы и оборуд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орско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3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рабельные автоматизированные комплексы и информационно-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яющие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орской 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18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водного транспорта и транспортного оборуд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графия и навигационное обеспечение судох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удовож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судовых энергетических установо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4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судового электрооборудования и средств автома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4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 и техническое обслуживание судовых машини механизм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4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рское судовожд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-судоводитель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-судоводи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4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удовождение и эксплуатация технического флот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-судоводитель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-судоводитель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rPr/>
            </w:pPr>
            <w:r>
              <w:rPr/>
              <w:t xml:space="preserve">1804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удовождение на внутренних водных путях и в прибрежном плаван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-судоводитель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-судоводител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80409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внутренних водных путе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-судоводитель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-судоводитель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0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1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Наземные транспортные систем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Магистр техники и технологии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2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машины и транспортно-технологические комплекс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2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е- и тракторостро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2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ногоцелевые гусеничные и колесные машин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2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ные комплексы ракетной техн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2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аэродромно-технического обеспечения полетов авиац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20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дъемно-транспортные, строительные, дорожные машины и оборуд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206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хозяйственные машины и оборуд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207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оборудование природо-обустройства и защиты окружающей сред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3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ой состав железных дор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3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окомотив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путей сообщения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3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агон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путей сообщения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3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ий транспорт железных дор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путей сообщения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3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подвижного состава железных дор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4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обеспечения движения поезд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4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снабжение железных дорог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путей сообщения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4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ка, телемеханика и связь на железнодорожном транспорт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путей сообщения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500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транспортных сред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5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транспортного электрооборудования и автоматики (по видам транспорта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Техник-электромеха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 xml:space="preserve">Старший техник-электромеханик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Formattext"/>
        <w:rPr/>
      </w:pPr>
      <w:r>
        <w:rPr/>
        <w:t>     </w:t>
      </w:r>
    </w:p>
    <w:tbl>
      <w:tblPr>
        <w:tblW w:w="11196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25"/>
        <w:gridCol w:w="2679"/>
        <w:gridCol w:w="2105"/>
        <w:gridCol w:w="2091"/>
        <w:gridCol w:w="2196"/>
      </w:tblGrid>
      <w:tr>
        <w:trPr/>
        <w:tc>
          <w:tcPr>
            <w:tcW w:w="2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6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5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транспортных энергетических установок (по видам транспорта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-судомеха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-судомеха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6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я наземного транспорта и транспортного оборуд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6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и и автомобильное хозяй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6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перегрузочного оборудования портов и транспортных термин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6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ервис транспортных и технологических машин и оборудования (по отраслям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6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обслуживание и ремонт автомобильного транспорт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60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подъемно-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ранспортных, строительных,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ых машин и оборудования (по отраслям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еревозок и управление на транспорт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7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еревозок и управление на транспорте (по видам)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по организации и управлению на транспорте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Инженер путей сообщ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1907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и безопасность движения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по организации и управлению на транспорте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  <w:t>Инженер путей сообщения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9071" w:type="dxa"/>
            <w:gridSpan w:val="4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РОСТРОЕНИЕ И ОПТО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боростро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боростро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боры и методы контроля качества и диагнос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иационные приборы и измерительно-вычислительные комплекс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иационные приборы и комплекс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кустические приборы и систем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6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о-измерительная техника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7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риборостро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оэлектронные приборные устро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109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механические приборные устро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00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пто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20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азерная техника и лазерные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20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азерные системы в ракетной технике и космонавтик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203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птико-электронные приборы и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204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птические технологии и материал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20020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птические и оптико-электронные приборы и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2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боры и системы лучевой энерге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0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иомедицинская инженер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0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иомедицинская 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технические и медицинские аппараты и систем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женерное дело в медико-биологической практик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, техническое обслуживание и ремонт медицинской техник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4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тезно-ортопедическая и реабилитационная 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0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трология, стандартизация и сертификац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логия и метрологическое обеспеч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тр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изация и сертификац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005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изация и сертификация продукции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0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тоника и оптоинформатика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1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9071" w:type="dxa"/>
            <w:gridSpan w:val="4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АЯ ТЕХНИКА, РАДИОТЕХНИКА И СВЯЗ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1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ика и микроэлектро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ая электро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ветотехника и источники свет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вантовая и оптическая электро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икроэлектроника и твердотельная электро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ые приборы и устрой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ая электро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1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нное машиностро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1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икросистемная 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1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ирование и технология электронных сред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 и технология радиоэлектронных сред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 и технология электронно-вычислительных сред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1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Радио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05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4287" w:type="dxa"/>
            <w:gridSpan w:val="2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офизика и электро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о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ытовая радиоэлектронная аппаратур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оэлектронные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радиоэлектронной борьб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оаппаратостро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метеорологических радиотехнических систем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  <w:t>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обслуживание и ремонт радиоэлектронной техники (п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траслям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оборудования радиосвязи и электрорадионавига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уд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отехнические комплексы и системы управления космически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етательных аппара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ая эксплуатация транспортного радиоэлектронног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борудования (по выдам транспорта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удиовизуальная 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31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удиовизуальная техника и звукотехническое обеспеч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удиовизуальных програм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1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коммуника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Магист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Физика и техника оптической связ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связи с подвижными объектам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щенные системы связ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4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ногоканальные телекоммуникационные систем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4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диосвязь, радиовещание и телеви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4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ети связи и системы коммута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4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луатация средств связ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1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ая связ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чтовая связь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пециалист почтовой связ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пециалист почтовой связи с углубленной подготовкой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1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Нанотехнология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нотехнология в электронике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1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номатериалы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2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КА И УПРАВЛЕ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2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ный анализ и управл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ргономика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</w:t>
            </w:r>
          </w:p>
          <w:p>
            <w:pPr>
              <w:pStyle w:val="Formattext"/>
              <w:rPr/>
            </w:pPr>
            <w:r>
              <w:rPr/>
              <w:t>   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эргономис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2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ация и управл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и информатика в технических система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рабельные системы управл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номные информационные и управляющие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ка и телемеханика на транспорте(по видам транспорта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2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ческие системы управл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2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ые технологии и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ация технологических процессов и производ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(по отраслям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ация технологических процессов на теплов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ических станция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механизации и автоматизации (по отраслям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ы и средства диспетчерского управления в электроэнергетик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3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ированное управление жизненным циклом продукции</w:t>
            </w:r>
          </w:p>
          <w:p>
            <w:pPr>
              <w:pStyle w:val="Formattext"/>
              <w:rPr/>
            </w:pPr>
            <w:r>
              <w:rPr/>
              <w:t xml:space="preserve">(дополнительно включено изменениями N 1/2005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3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пьютерные системы управления качеством для автоматизированных производств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     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2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Мехатроника и робото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хатро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оботы и робототехнические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2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чество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качество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менедж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2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новатика</w:t>
            </w:r>
          </w:p>
          <w:p>
            <w:pPr>
              <w:pStyle w:val="Formattext"/>
              <w:rPr/>
            </w:pPr>
            <w:r>
              <w:rPr/>
              <w:t>(в редакции изменений N 1/2005, изменений N 2/2010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агист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е инновациям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менедж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2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управление наукоемкими производствами</w:t>
            </w:r>
          </w:p>
          <w:p>
            <w:pPr>
              <w:pStyle w:val="Formattext"/>
              <w:rPr/>
            </w:pPr>
            <w:r>
              <w:rPr/>
              <w:t xml:space="preserve">(дополнительно включено изменениями N 1/2005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2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неджмент высоких технологий</w:t>
            </w:r>
          </w:p>
          <w:p>
            <w:pPr>
              <w:pStyle w:val="Formattext"/>
              <w:rPr/>
            </w:pPr>
            <w:r>
              <w:rPr/>
              <w:t xml:space="preserve">(дополнительно включено изменениями N 1/2005)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менедж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3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9071" w:type="dxa"/>
            <w:gridSpan w:val="4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 И ВЫЧИСЛИТЕЛЬНАЯ ТЕХН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3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ка и вычислительная техник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ычислительные машины, комплексы, системы и сет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ированные системы обработки информации и управл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ированные системы обработки информации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правления (по отраслям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ы автоматизированного проектиров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раммное обеспечение вычислительной техники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ированных систе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ое обслуживание средств вычислительной техники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пьютерных сете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3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систем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Бакалавр информационных систе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Магистр информационных систем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ые системы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ые технологии в образован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ые технологии в дизайне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ые технологии в медиаиндустрии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30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онно-технические систе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ирование и исследование операций в организационно-</w:t>
            </w:r>
          </w:p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ических система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3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ая матема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3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кладная матема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математ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И БИО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технология и биотехнолог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технология полимерных волокон и текстильных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и оборудование производства химических волокон и композиционных материалов на их основ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и оборудование отделочн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отделочн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технология неорганических веществ и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неорганических веще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электрохимических производ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химическое производ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тугоплавких неметаллических и силикатных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3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тугоплавких неметаллических и силикатн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ов и издел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3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монокристаллов, материалов и изделий электронной техн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3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средств химической защит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3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тический контроль качества химических соединен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технология органических веществ и топли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органических веще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/>
          </w:tcPr>
          <w:p>
            <w:pPr>
              <w:pStyle w:val="Formattext"/>
              <w:rPr/>
            </w:pPr>
            <w:r>
              <w:rPr/>
              <w:t xml:space="preserve">24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синтетических биологических активных веще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</w:tbl>
    <w:p>
      <w:pPr>
        <w:pStyle w:val="Formattext"/>
        <w:rPr/>
      </w:pPr>
      <w:r>
        <w:rPr/>
        <w:t>     </w:t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76"/>
        <w:gridCol w:w="2776"/>
        <w:gridCol w:w="2776"/>
        <w:gridCol w:w="2776"/>
      </w:tblGrid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природных энергоносителей и углеродных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4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реработка нефти и газ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4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ксохимическое производ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4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химической переработки древесин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технология высокомолекулярных соединений и полимерных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высокомолекулярных соедине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ереработки пластических масс и эластомер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изделий и покрытий из полимерных материал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5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кинофотоматериалов и магнитных носителе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5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высокомолекулярных и высокоэффективных соединений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устрой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технология материалов современной энерге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материалов современной энергетик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разделения изотоп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6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редких элементов и материалов на их основ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Химическая технология энергонасыщенных материалов и издел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органических соединений азот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7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Химическая технология полимерных композиций, порохов и твердых ракетных топли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7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энергонасыщенных материалов и издел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7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иротехнических сред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7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иротехнических составов и издел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7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атизированное производство химических предприят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- и ресурсосберегающие процессы в химической технологии, нефтехимии и био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8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аппараты химических производ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8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ые процессы химических производств и химическая кибернетик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8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ациональное использование материальных и энергетических ресур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40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иотехн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9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техн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9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ищевая биотехнолог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409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иохимическое производ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ОСПРОИЗВОДСТВО И ПЕРЕРАБОТКА ЛЕСНЫХ РЕСУР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5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дел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лесн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лесного дел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5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ое хозяйство и ландшафтное строитель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есное xoзяй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есное и лесопарковое хозяй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адово-парковое и ландшафтное строитель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5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и оборудование лесозаготовительных и деревообрабатывающих производст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Бакалавр техники и технологии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3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ннулировано изменениями N 1/2005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 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5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лесозаготовительных и деревоперерабатывающих производств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Лесоинженерное дело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лесозаготовок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4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деревообработки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504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ереработки древесины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ПРОДОВОЛЬСТВЕННЫХ ПРОДУКТОВ И ПОТРЕБИТЕЛЬСКИХ ТОВАР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продуктов пита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продуктов питания из растительного сырь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хранения и переработки зерн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хлеба, кондитерских и макаронных издел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сахаристых продукт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бродильных производств и винодел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сырья и продуктов животного происхожд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мяса и мясных продукт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рыбы и рыбных продукт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молока и молочных продукт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жир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жиров, эфирных масел и парфюмерно-косметических продук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жиров и жирозаменителе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5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продовольственных продуктов специального назначения и общественного пит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5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родуктов общественного пит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5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родукции общественного пита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олог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5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субтропических и пищевкусовых продукт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5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консервов и пищеконцентрат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5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детского и функционального пита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6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ищевая инженер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6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ашины и аппараты пищевых производ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6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ищевая инженерия малых предприят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7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и проектирование текстильных издел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7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и оборудование производства натуральных волокон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7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ервичная обработка волокнистых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7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 текстильных издел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7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текстильных издел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8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, конструирование изделий и материалы легкой промышленност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09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и конструирование изделий легкой промышленност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швейных издел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ирование швейных издел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ирование и конструирование швейных издел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Конструктор-модель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Конструктор-модель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кожи и мех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изделий из кож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ирование изделий из кож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i/>
                <w:iCs/>
              </w:rPr>
              <w:t>Моделирование и конструирование изделий</w:t>
            </w:r>
            <w:r>
              <w:rPr/>
              <w:t xml:space="preserve">из кожи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Конструктор-модель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Конструктор-модель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меховых и овчинно-шубных издел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делирование и конструирование изделий из мех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Конструктор-модель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Конструктор-модельер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09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изделий из бумаги и картон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1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художественной обработки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10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художественной обработки материал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техн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10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обработки драгоценных камней и металлов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1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граф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Ma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1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полиграфического и упаковочн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1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и дизайн упаковочн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1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хнология полиграфического производ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1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лиграфическое производ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61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иза качества потребительских товар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61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ертиза качества потребительских товар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Эксперт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Эксперт с углубленной подготовко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7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А И СТРОИТЕЛЬСТВО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7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ханическое оборудование и технологические комплексы предприятий строительных материалов, изделий и конструкций</w:t>
            </w:r>
          </w:p>
          <w:p>
            <w:pPr>
              <w:pStyle w:val="Formattext"/>
              <w:jc w:val="both"/>
              <w:rPr/>
            </w:pPr>
            <w:r>
              <w:rPr/>
              <w:t>     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>
                <w:i/>
                <w:iCs/>
              </w:rPr>
              <w:t>Промышленное и гражданское строительство</w:t>
            </w:r>
            <w:r>
              <w:rPr/>
              <w:t>     </w:t>
            </w:r>
          </w:p>
          <w:p>
            <w:pPr>
              <w:pStyle w:val="Formattext"/>
              <w:jc w:val="both"/>
              <w:rPr/>
            </w:pPr>
            <w:r>
              <w:rPr/>
              <w:t>(в редакции изменений N 2/2010)</w:t>
            </w:r>
          </w:p>
          <w:p>
            <w:pPr>
              <w:pStyle w:val="Formattext"/>
              <w:jc w:val="both"/>
              <w:rPr/>
            </w:pPr>
            <w:r>
              <w:rPr/>
              <w:t>     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эксплуатация зданий и сооружен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идротехническое строитель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Городское строительство и хозяй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строительных материалов, изделий и конструкц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изводство неметаллических строительных изделий и конструкц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08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зготовление металлических конструкц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770109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газоснабжение и вентиляц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10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 и эксплуатация внутренних сантехнических устройств 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яции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1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 и эксплуатация оборудования и систем газоснабж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1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Водоснабжение и водоотведе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Инжене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1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ханизация и автоматизация строительства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1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оектирование здан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, </w:t>
            </w:r>
          </w:p>
          <w:p>
            <w:pPr>
              <w:pStyle w:val="Formattext"/>
              <w:rPr/>
            </w:pPr>
            <w:r>
              <w:rPr/>
              <w:t>инженер-архитекто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1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Экспертиза и управление недвижимостью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11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нтаж, наладка и эксплуатация электрооборудования промышленных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 гражданских зданий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Старший 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7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е строительство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осты и транспортные тоннел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путей сообщения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мостов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2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тоннелей и метрополитен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2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железных дорог, путь и путевое хозяй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путей сообщения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205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ьные дороги и аэродром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206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эксплуатация автомобильных дорог и аэродром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207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Строительство и эксплуатация городских путей сообщения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Техник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7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архитек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архитектур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Архитектура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рхитектор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Дизайн архитектурной среды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рхитектор-дизайнер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703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Реставрация и реконструкция архитектурного наследия</w:t>
            </w:r>
          </w:p>
          <w:p>
            <w:pPr>
              <w:pStyle w:val="Formattext"/>
              <w:rPr/>
            </w:pPr>
            <w:r>
              <w:rPr/>
              <w:t>(в редакции изменений N 1/2005)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Архитектор-реставратор</w:t>
            </w:r>
          </w:p>
          <w:p>
            <w:pPr>
              <w:pStyle w:val="Formattext"/>
              <w:rPr/>
            </w:pPr>
            <w:r>
              <w:rPr/>
              <w:t>          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400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b/>
                <w:bCs/>
              </w:rPr>
              <w:t>Градостроительство</w:t>
            </w:r>
            <w:r>
              <w:rPr/>
              <w:t> </w:t>
            </w:r>
          </w:p>
          <w:p>
            <w:pPr>
              <w:pStyle w:val="Formattext"/>
              <w:rPr/>
            </w:pPr>
            <w:r>
              <w:rPr/>
              <w:t>(дополнительно включено изменениями N 2/2010)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Бакалавр градостроительств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both"/>
              <w:rPr/>
            </w:pPr>
            <w:r>
              <w:rPr/>
              <w:t xml:space="preserve">Магистр градостроительства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800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8328" w:type="dxa"/>
            <w:gridSpan w:val="3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ЖИЗНЕДЕЯТЕЛЬНОСТИ, ПРИРОДООБУСТРОЙСТВО И ЗАЩИТА ОКРУЖАЮЩЕЙ СРЕДЫ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801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жизнедеятельност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1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езопасность жизнедеятельности в техносфер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1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Безопасность технологических процессов и производст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103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в чрезвычайных ситуациях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104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ожарная безопасность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802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окружающей сред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2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окружающей среды и рациональное использование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эк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родных ресурсов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2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женерная защита окружающей среды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-эколог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</w:tbl>
    <w:p>
      <w:pPr>
        <w:pStyle w:val="Formattext"/>
        <w:rPr/>
      </w:pPr>
      <w:r>
        <w:rPr/>
        <w:t>     </w:t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776"/>
        <w:gridCol w:w="2776"/>
        <w:gridCol w:w="2776"/>
        <w:gridCol w:w="2776"/>
      </w:tblGrid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803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Водные ресурсы и водопользование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3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Инженерные системы сельскохозяйственного водоснабжения, обводнения и водоотведения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3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сное использование и охрана водных ресурсов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280400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ообустройство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Бакалав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8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Магистр техники и технологии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401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Мелиорация, рекультивация и охрана земель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1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snapToGrid w:val="false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52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>Старший техник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rPr/>
            </w:pPr>
            <w:r>
              <w:rPr/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280402 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>
                <w:i/>
                <w:i/>
                <w:iCs/>
              </w:rPr>
            </w:pPr>
            <w:r>
              <w:rPr>
                <w:i/>
                <w:iCs/>
              </w:rPr>
              <w:t>Природоохранное обустройство территорий</w:t>
            </w:r>
          </w:p>
          <w:p>
            <w:pPr>
              <w:pStyle w:val="Formattext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65 </w:t>
            </w:r>
          </w:p>
          <w:p>
            <w:pPr>
              <w:pStyle w:val="Formattext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/>
          </w:tcPr>
          <w:p>
            <w:pPr>
              <w:pStyle w:val="Formattext"/>
              <w:rPr/>
            </w:pPr>
            <w:r>
              <w:rPr/>
              <w:t xml:space="preserve">Инженер </w:t>
            </w:r>
          </w:p>
          <w:p>
            <w:pPr>
              <w:pStyle w:val="Formattext"/>
              <w:rPr/>
            </w:pPr>
            <w:r>
              <w:rPr/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Unformattext"/>
        <w:rPr/>
      </w:pPr>
      <w:r>
        <w:rPr/>
        <w:t>Текст документа сверен по:</w:t>
      </w:r>
    </w:p>
    <w:p>
      <w:pPr>
        <w:pStyle w:val="Unformattext"/>
        <w:rPr/>
      </w:pPr>
      <w:r>
        <w:rPr/>
        <w:t>Официальное издание,</w:t>
      </w:r>
    </w:p>
    <w:p>
      <w:pPr>
        <w:pStyle w:val="Unformattext"/>
        <w:rPr/>
      </w:pPr>
      <w:r>
        <w:rPr/>
        <w:t xml:space="preserve">М.: ИПК Издательство стандартов, 2003 год </w:t>
      </w:r>
    </w:p>
    <w:p>
      <w:pPr>
        <w:pStyle w:val="Headertext"/>
        <w:jc w:val="center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Unformattext">
    <w:name w:val="un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44:00Z</dcterms:created>
  <dc:creator>КубаньСтройИзыскания</dc:creator>
  <dc:description/>
  <dc:language>en-US</dc:language>
  <cp:lastModifiedBy>КубаньСтройИзыскания</cp:lastModifiedBy>
  <dcterms:modified xsi:type="dcterms:W3CDTF">2011-05-13T05:44:00Z</dcterms:modified>
  <cp:revision>2</cp:revision>
  <dc:subject/>
  <dc:title/>
</cp:coreProperties>
</file>